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УЗНЕЦ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БА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9.12.2025                            № 4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Кузнецов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Инструк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организации работы с обращениями граждан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администрации Кузнецовского сельсовета Баган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5.2006 № 59-ФЗ «О порядке рассмотрения обращений граждан Российской Федерации», Уста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аганского района Новосибирской области, в целях организации работы с обращениями граждан Российской Федерации, иностранных граждан и лиц без гражданства, объединений граждан, в том числе юридических лиц  и организации личного приёма в администрации Кузнецовского сельсовета Баганского района Новосибирской области, повышения качества и оптимизации работы с обращениями граждан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рилагаему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струкц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организации работы с обращениями граждан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администрации 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Опубликовать настоящее распоряж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www. kuznetsovka.nso.ru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Контроль за исполнением распоряжения возложить на специалиста 1 разряда администрации Кузнецовского сельсовета Баганского района Репп Е.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  А.М.Даци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Баранова Галина Яковлевна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0"/>
          <w:szCs w:val="20"/>
        </w:rPr>
        <w:t>8(383 53)32-130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930</wp:posOffset>
                </wp:positionH>
                <wp:positionV relativeFrom="paragraph">
                  <wp:posOffset>3810</wp:posOffset>
                </wp:positionV>
                <wp:extent cx="3171825" cy="141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pacing w:lineRule="auto" w:line="240" w:before="0" w:after="0"/>
                              <w:jc w:val="right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jc w:val="right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знецовского сельсовета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jc w:val="right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Баганского района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jc w:val="right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11.12.2025   № 42-р </w:t>
                            </w:r>
                          </w:p>
                          <w:p>
                            <w:pPr>
                              <w:pStyle w:val="Style30"/>
                              <w:spacing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30"/>
                              <w:spacing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27940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11.75pt;mso-wrap-distance-left:9.05pt;mso-wrap-distance-right:9.05pt;mso-wrap-distance-top:0pt;mso-wrap-distance-bottom:0pt;margin-top:0.3pt;mso-position-vertical-relative:text;margin-left:245.9pt;mso-position-horizontal-relative:text">
                <v:fill opacity="0f"/>
                <v:textbox inset="0.000694444444444445in,0.0305555555555556in,0.0305555555555556in,0.000694444444444445in">
                  <w:txbxContent>
                    <w:p>
                      <w:pPr>
                        <w:pStyle w:val="Style30"/>
                        <w:spacing w:lineRule="auto" w:line="240" w:before="0" w:after="0"/>
                        <w:jc w:val="right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  <w:t>УТВЕРЖДЕНА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jc w:val="right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распоряжением администрации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узнецовского сельсовета</w:t>
                      </w: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jc w:val="right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Баганского района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jc w:val="right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 xml:space="preserve">от 11.12.2025   № 42-р </w:t>
                      </w:r>
                    </w:p>
                    <w:p>
                      <w:pPr>
                        <w:pStyle w:val="Style30"/>
                        <w:spacing w:before="0" w:after="0"/>
                        <w:jc w:val="right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Style30"/>
                        <w:spacing w:before="0" w:after="0"/>
                        <w:jc w:val="right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организации работы с обращениями граждан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администрации Кузнецовского сельсовета Бага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Инструкция по организации работы с обращениями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>в администрации Кузнецовского сельсов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га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Инструкция) устанавливает требования к организации работы с обращениями граждан Российской Федерации, иностранных граждан и лиц без гражданства (далее – граждане), объединений граждан, в том числе юридических лиц, поступивших в адрес Гла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овского сельсовета Баганского района Новосибирской области (далее - Глава сельсовета) и в администрацию Кузнецовского сельсовета Баганского района Новосибирской области (далее - администрация), индивидуальными и коллективными обращениями граждан в письменной форме или форме электронного документа, в том числе направленные с использованием федеральной государственной информационной системы «Единый портал государственных и муниципальных услуг (функций)» (далее – письменные обращения), а также проведению личного приема граждан Главой сельсовета, специалистами администрации Кузнецовского сельсовета Баганского района Новосибирской области (далее – специалисты администр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 Работа по рассмотрению обращений граждан и проведению личного приема граждан организуется в соответствии с Конституцией Российской Федерации, международными договорами Российской Федерации, федеральными конституционными законами, Федеральным законом от 02.05.2006 № 59-ФЗ «О порядке рассмотрения обращений граждан Российской Федерации» (далее – Федеральный закон от 02.05.2006 № 59-ФЗ), Федеральным законом от 09.02.2009 № 8-ФЗ «Об обеспечении доступа к информации о деятельности государственных органов и органов местного самоуправления» (далее – Федеральный закон от 09.02.2009 № 8-ФЗ), законами и иными нормативными правовыми актами Новосибирской области, муниципальными правовыми актами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  Баганского района Новосибирской области, а также настоящей Инструк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аботу по рассмотрению обращений граждан, поступивших в адрес Главы сельсовета и в администрацию, организуют специалисты администрации по работе с населением, ответственные за организацию работы с обращениями граждан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, регистрацию и учет поступивших в администрацию обращений граждан, а также контроль за соблюдением порядка рассмотрения обращений граждан, организуют специалисты администрации Кузнецовского сельсовета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ответственные за организацию работы с обращениями граждан (далее – специалисты общественной приемной сельсове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ассмотрение обращений граждан является должностной обязанностью Главы сельсовета, специалистов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. Прием, регистрация и учет  письменных обращен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исьменные обращения, поступившие в адрес Главы сельсовета                            и в администрацию, подлежат обязательному рассмотр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могут быть направлены:</w:t>
      </w:r>
    </w:p>
    <w:p>
      <w:pPr>
        <w:pStyle w:val="ConsPlusNormal"/>
        <w:numPr>
          <w:ilvl w:val="0"/>
          <w:numId w:val="1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чтовому адресу: 632790, Новосибирская область, Баганский район, село Кузнецовка, улица Центральная, 26.</w:t>
      </w:r>
    </w:p>
    <w:p>
      <w:pPr>
        <w:pStyle w:val="ConsPlusNormal"/>
        <w:numPr>
          <w:ilvl w:val="0"/>
          <w:numId w:val="1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нифицированную форму официального сайта администрации Кузнецовского сельсовета Баганского района Новосиб</w:t>
      </w:r>
      <w:r>
        <w:rPr>
          <w:rFonts w:cs="Times New Roman" w:ascii="Times New Roman" w:hAnsi="Times New Roman"/>
          <w:color w:val="000000"/>
          <w:sz w:val="28"/>
          <w:szCs w:val="28"/>
        </w:rPr>
        <w:t>ирской, обеспечивающую идентификацию и (или) аутентификацию гражданина: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https://kuznetsovka.nso.ru/</w:t>
      </w:r>
    </w:p>
    <w:p>
      <w:pPr>
        <w:pStyle w:val="ConsPlusNormal"/>
        <w:ind w:firstLine="709"/>
        <w:jc w:val="both"/>
        <w:rPr>
          <w:rFonts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спользованием адреса (уникального идентификатора) личного кабинета гражданина на Едином портале, обеспечивающего идентификацию и (или) аутентификацию гражданин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esia.gosuslugi.ru</w:t>
        </w:r>
      </w:hyperlink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 соответствии с Федеральным законом от</w:t>
      </w:r>
      <w:r>
        <w:rPr>
          <w:rFonts w:cs="Times New Roman" w:ascii="Times New Roman" w:hAnsi="Times New Roman"/>
          <w:sz w:val="28"/>
          <w:szCs w:val="28"/>
        </w:rPr>
        <w:t xml:space="preserve"> 02.05.2006 N 59-ФЗ гражданин в своем обращении в письменной форме в обязательном порядке указывает либо наименование органа местного самоуправления, в которые направляет обращение в письменной форм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гражданин прилагает к обращению в письменной форме документы и материалы либо их коп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 обращению в письменной форме приложены оригиналы документов, денежные купюры и другие ценности, специалистами общественной приемной Главы сельсовета с оригиналов документов снимаются копии и составляется акт в двух экземплярах о получении оригиналов документов, денежных купюр и других ценностей, после чего оригиналы документов, денежные купюры и другие ценности с первым экземпляром акта высылаются гражданину заказной корреспонденцией по почтовому адресу, указанному в обращении, второй экземпляр акта и копии документов приобщаются к поступившему обращению в письменной форме (далее - письменное обращение)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ращение, поступившее в администрацию в форме электронного документ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с использованием Единого портала, подлежит рассмотрению в порядке, установленном Федеральным законом № 59-ФЗ и настоящей Инстр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в обращении гражданин в обязательном порядке указывает свои фамилию, имя, отчество (последнее - при наличии), а также указывает адрес электронной почты либо использует адрес (уникальный идентификатор) личного кабинета на Едином портале, обеспечивающего идентификацию и (или) аутентификацию гражданина, по которым должны быть направлены ответ, уведомление о переадрес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направляет обращение в форме электронного документа через официальный сайт администрации Кузнецовского сельсовета Баганского района, в том числе через Единый порта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прещается преследование гражданина в связи с его обращением в муниципальный орган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(обработке) письменных обращений не допускается разглашение сведений, содержащихся в письменном обращении, а также сведений, касающихся частной жизни гражданина, без его согласия. Не является разглашением сведений, содержащихся в письменном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ерсональных данных гражданина, сведения, содержащиеся в письменном обращении, а также сведения, касающиеся частной жизни гражданина, хранятся и обрабатываются с соблюдением требований законодательства Российской Федерации в области персональных данных, информации, информационных технологий и 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исьменное обращение подлежит обязательной регистрации в течение </w:t>
      </w:r>
      <w:r>
        <w:rPr>
          <w:rFonts w:cs="Times New Roman" w:ascii="Times New Roman" w:hAnsi="Times New Roman"/>
          <w:sz w:val="28"/>
          <w:szCs w:val="28"/>
          <w:u w:val="single"/>
        </w:rPr>
        <w:t>трех дней</w:t>
      </w:r>
      <w:r>
        <w:rPr>
          <w:rFonts w:cs="Times New Roman" w:ascii="Times New Roman" w:hAnsi="Times New Roman"/>
          <w:sz w:val="28"/>
          <w:szCs w:val="28"/>
        </w:rPr>
        <w:t xml:space="preserve"> с момента поступления в администрацию. Регистрация письменных обращений производится в системе электронного документооборота и делопроизводства администрации Кузнецовского сельсовета Баганского района (далее - СЭДД)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Глава сельсовета определяет исполнителей, к компетенции которых относится решение поставленных в обращении вопросов, и специалист отдела по работе с населением направляет письменное обращение в электронном виде через СЭДД исполнителю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письменных обращений исполнителям не направляются, формируются в архив в администрации - общественной приемной Главы сельсовета.</w:t>
      </w:r>
    </w:p>
    <w:p>
      <w:pPr>
        <w:pStyle w:val="Style25"/>
        <w:spacing w:lineRule="auto" w:line="240" w:before="0" w:after="0"/>
        <w:ind w:left="0" w:right="-2" w:firstLine="6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в обращении, поступившем из общественной приемной Главы сельсовета, содержится вопрос, решение которого не входит в компетенцию специалиста администрации, то в течение трех рабочих дней со дня получения в СЭДД уведомления о направлении на рассмотрение обращения в общественную приемную Главы сельсовета направляется служебное письмо за подписью специалиста администрации, руководителя муниципального учреждения о необходимости и с обоснованием необходимости переадресации данного обращения в другой исполнительный орган, другие государственные органы, органы местного самоуправления.</w:t>
      </w:r>
    </w:p>
    <w:p>
      <w:pPr>
        <w:pStyle w:val="Style25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перенаправление поступивших из общественной приемной Главы сельсовета письменных обращений в иные исполнительные органы, другие государственные органы, органы местного самоуправления не допускается.</w:t>
      </w:r>
    </w:p>
    <w:p>
      <w:pPr>
        <w:pStyle w:val="Style25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 Письменное обращение, содержащее вопросы, решение которых не входит в компетенцию Главы сельсовета, направляется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в течение семи дн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 дня регистрации, кроме случаев, указанных в пункте 12.1 Инструкции, в соответствующий государственный орган, орган местного самоуправления или соответствующему должностному лицу, в компетенцию которых входит решение поставленных в обращении вопросов, с уведомлением гражданина, направившего обращение, о  переадресации его обращения, с указанием куда и по каким вопросам переадресовано его обращение, за исключением случаев, указанных </w:t>
        <w:br/>
        <w:t>в подпунктах 2, 3 пункта 21 Инструкции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в случае, предусмотренном в абзаце 1 настоящего пункта, направляется в иные органы местного самоуправления или должностному лицу по компетенции заказной корреспонденцией почтовой связью специалистом администрации сельсовета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ы местного самоуправления письменное обращение направляется в электронном виде через СЭДД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в течение семи дней</w:t>
      </w:r>
      <w:r>
        <w:rPr>
          <w:rFonts w:cs="Times New Roman" w:ascii="Times New Roman" w:hAnsi="Times New Roman"/>
          <w:sz w:val="28"/>
          <w:szCs w:val="28"/>
        </w:rPr>
        <w:t xml:space="preserve">, в случаях, указанных в пункте 12.1 Инструкции, в </w:t>
      </w:r>
      <w:r>
        <w:rPr>
          <w:rFonts w:cs="Times New Roman" w:ascii="Times New Roman" w:hAnsi="Times New Roman"/>
          <w:sz w:val="28"/>
          <w:szCs w:val="28"/>
          <w:u w:val="single"/>
        </w:rPr>
        <w:t>течение пяти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Style25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письменного обращения в случае, предусмотренном в абзаце 4 настоящего пункта, направляется в иные государственные органы, органы местного самоуправления или должностному лицу по компетенции почтовой связью специалистом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ы местного самоуправления копия письменного обращения направляется также в электронном виде через СЭДД.</w:t>
      </w:r>
    </w:p>
    <w:p>
      <w:pPr>
        <w:pStyle w:val="Style25"/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сьменное обращение ветеранов боевых действий, участников специальной военной операции и членов их семей, содержащее вопросы, решение которых не входит в компетенцию Главы сельсовета и администрации Кузнецовского сельсовета Баганского района области, напра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в течение пяти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егистрации в соответствующий государственный орган, орган местного самоуправления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его обращения в той же форме, в которой было направлено обращение, с указанием куда и по каким вопросам переадресовано обращение, за исключением случаев, указанных в подпунктах 2, 3 пункта 21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исьменное обращение, содержащее информацию о фактах возможных нарушений законодательства Российской Федерации в сфере миграции, направляется в </w:t>
      </w:r>
      <w:r>
        <w:rPr>
          <w:rFonts w:cs="Times New Roman" w:ascii="Times New Roman" w:hAnsi="Times New Roman"/>
          <w:sz w:val="28"/>
          <w:szCs w:val="28"/>
          <w:u w:val="single"/>
        </w:rPr>
        <w:t>течение пяти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егистрации в территориальный орган федерального органа исполнительной власти в сфере внутренних дел и Губернатору Новосибирской области с уведомлением гражданина, направившего письменное обращение, о переадресации его обращения, за исключением случая, указанного в </w:t>
      </w:r>
      <w:hyperlink w:anchor="P1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2 пункта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направлении письменного обращения в органы местного самоуправления готовятся сопроводительное письмо и уведомление гражданину о переадресации его обращения по компетенции, которые подписывает Глава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прещается направлять жалобу на рассмотрение орган местного самоуправления или должностному лицу, решение или действие (бездействие) которых обжалуется. В случае если в соответствии с указанным запретом невозможно направление жалобы на рассмотрение в исполнитель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 поручению Главы сельсовета рассмотрение письменных обращений может производиться с выездом на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лава сельсовета, специалисты администрации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исьменное обращение, в котором обжалуется судебное решение, в </w:t>
      </w:r>
      <w:r>
        <w:rPr>
          <w:rFonts w:cs="Times New Roman" w:ascii="Times New Roman" w:hAnsi="Times New Roman"/>
          <w:sz w:val="28"/>
          <w:szCs w:val="28"/>
          <w:u w:val="single"/>
        </w:rPr>
        <w:t>течение семи дн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либо пяти дней</w:t>
      </w:r>
      <w:r>
        <w:rPr>
          <w:rFonts w:cs="Times New Roman" w:ascii="Times New Roman" w:hAnsi="Times New Roman"/>
          <w:sz w:val="28"/>
          <w:szCs w:val="28"/>
        </w:rPr>
        <w:t>, в случаях, установленных пунктом 12.1 Инструкции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случае если в письменном обращении гражданина содержится вопрос, на который ему неоднократно (два и более раз)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Глава сельсовета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енные обращения направлялись в один и тот же муниципальный орган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случае поступления в администрацию письменного обращения, содержащего вопрос, ответ на который размещен в соответствии с пунктом 32 настоящей Инструкции на официальном сайте администрации Кузнецовского сельсовета в информационно-телекоммуникационной сети «Интернет», гражданину, направившему обращение, в </w:t>
      </w:r>
      <w:r>
        <w:rPr>
          <w:rFonts w:cs="Times New Roman" w:ascii="Times New Roman" w:hAnsi="Times New Roman"/>
          <w:sz w:val="28"/>
          <w:szCs w:val="28"/>
          <w:u w:val="single"/>
        </w:rPr>
        <w:t>течение семи дн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либо пяти дней</w:t>
      </w:r>
      <w:r>
        <w:rPr>
          <w:rFonts w:cs="Times New Roman" w:ascii="Times New Roman" w:hAnsi="Times New Roman"/>
          <w:sz w:val="28"/>
          <w:szCs w:val="28"/>
        </w:rPr>
        <w:t>, в случаях, установленных пунктом 12.1 Инструкции со дня регистрации обращения сообщается электронный адрес официального сайта орган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23"/>
      <w:bookmarkEnd w:id="0"/>
      <w:r>
        <w:rPr>
          <w:rFonts w:cs="Times New Roman" w:ascii="Times New Roman" w:hAnsi="Times New Roman"/>
          <w:sz w:val="28"/>
          <w:szCs w:val="28"/>
        </w:rPr>
        <w:t>21. Ответ на письменное обращение не дается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м обращении не указаны фамилия гражданина, направившего обращение, ил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125"/>
      <w:bookmarkEnd w:id="1"/>
      <w:r>
        <w:rPr>
          <w:rFonts w:cs="Times New Roman" w:ascii="Times New Roman" w:hAnsi="Times New Roman"/>
          <w:sz w:val="28"/>
          <w:szCs w:val="28"/>
        </w:rPr>
        <w:t xml:space="preserve">2) текст письменного обращения не поддается прочтению. Данное обращение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</w:t>
      </w:r>
      <w:r>
        <w:rPr>
          <w:rFonts w:cs="Times New Roman" w:ascii="Times New Roman" w:hAnsi="Times New Roman"/>
          <w:sz w:val="28"/>
          <w:szCs w:val="28"/>
          <w:u w:val="single"/>
        </w:rPr>
        <w:t>течение семи дне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ибо пяти дней</w:t>
      </w:r>
      <w:r>
        <w:rPr>
          <w:rFonts w:cs="Times New Roman" w:ascii="Times New Roman" w:hAnsi="Times New Roman"/>
          <w:sz w:val="28"/>
          <w:szCs w:val="28"/>
        </w:rPr>
        <w:t>, в случаях, установленных пунктом 12.1 Инструкции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</w:t>
      </w:r>
      <w:r>
        <w:rPr>
          <w:rFonts w:cs="Times New Roman" w:ascii="Times New Roman" w:hAnsi="Times New Roman"/>
          <w:sz w:val="28"/>
          <w:szCs w:val="28"/>
          <w:u w:val="single"/>
        </w:rPr>
        <w:t>течение семи дней, либо пяти дней</w:t>
      </w:r>
      <w:r>
        <w:rPr>
          <w:rFonts w:cs="Times New Roman" w:ascii="Times New Roman" w:hAnsi="Times New Roman"/>
          <w:sz w:val="28"/>
          <w:szCs w:val="28"/>
        </w:rPr>
        <w:t>, в случаях, установленных пунктом 12.1 Инструкции со дня регистрации обращения сообщается гражданину, направившему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в сроки, указанные в подпунктах 2,3 настоящего пункта,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муниципальный орган или соответствующе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исьменное обращение, содержащее предложения по совершенствованию или отзывы на нормативные правовые акты администрации Баганского района, направляется на рассмотрение в соответствующему специалисту администрации, исполнительные органы, разработавшие закон или нормативный правовой а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дготовка отзывов на жалобы граждан, связанные с обжалованием в суде принятых по обращению решений или совершенных должностными лицами администрации сельсовета действий (бездействия) в связи с рассмотрением обращений, осуществляется с участием должностных лиц администрации, решение, действие (бездействие) которых обжалуется, с участием представителей отдела правовой и кадровой работы администрации Баганского район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тзывы в суд на жалобы граждан (истцов) готовятся с учетом сроков, указанных в судебных повестках.</w:t>
      </w:r>
    </w:p>
    <w:p>
      <w:pPr>
        <w:pStyle w:val="Normal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57" w:right="-187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орядок и сроки рассмотрения письменных обращений </w:t>
      </w:r>
    </w:p>
    <w:p>
      <w:pPr>
        <w:pStyle w:val="Normal"/>
        <w:spacing w:lineRule="auto" w:line="240" w:before="0" w:after="0"/>
        <w:ind w:left="-357" w:right="-18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исьменные обращения граждан, поступившие в администрацию и относящиеся к компетенции Главы сельсовета и администрации, согласно Федеральному закону № 59-ФЗ, рассматриваются в </w:t>
      </w:r>
      <w:r>
        <w:rPr>
          <w:rFonts w:cs="Times New Roman" w:ascii="Times New Roman" w:hAnsi="Times New Roman"/>
          <w:sz w:val="28"/>
          <w:szCs w:val="28"/>
          <w:u w:val="single"/>
        </w:rPr>
        <w:t>течение 30 дней</w:t>
      </w:r>
      <w:r>
        <w:rPr>
          <w:rFonts w:cs="Times New Roman" w:ascii="Times New Roman" w:hAnsi="Times New Roman"/>
          <w:sz w:val="28"/>
          <w:szCs w:val="28"/>
        </w:rPr>
        <w:t xml:space="preserve"> со дня их регистрации в администрации Кузнецовского сельсовета,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сключением письменных обращ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еранов боевых действий, участников специальной военной операции и членов их семей, письменных обращений, поступивших в адрес Главы сельсовета и содержащих информацию о фактах возможных нарушений законодательства Российской Федерации в сфере миграции, а также по вопросам организации отдыха и оздоровления детей, которые рассматриваются в </w:t>
      </w:r>
      <w:r>
        <w:rPr>
          <w:rFonts w:cs="Times New Roman" w:ascii="Times New Roman" w:hAnsi="Times New Roman"/>
          <w:sz w:val="28"/>
          <w:szCs w:val="28"/>
          <w:u w:val="single"/>
        </w:rPr>
        <w:t>течение 20 дней со дня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в администрации Кузнецовского сельсовета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Глава сельсовета, специалисты администрации в пределах своей компетенции: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ют, в том числе в электронной форме, дополнительные документы и материалы в других исполнительных органах, органах местного самоуправления, государственных органах и у иных должностных лиц,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судов, органов дознания и органов предварительного следствия);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меры, направленные на восстановление или защиту нарушенных прав, свобод и законных интересов граждан;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т письменный ответ по существу поставленных в обращении вопросов, за исключением случаев, указанных в пункте 21 Инструкции.</w:t>
      </w:r>
    </w:p>
    <w:p>
      <w:pPr>
        <w:pStyle w:val="Style25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ы администрации, исполнительные органы или должностное лицо по направленному в установленном порядке запросу документов и материалов органа местного самоуправления или должностного лица, рассматривающих обращение, обязаны в </w:t>
      </w:r>
      <w:r>
        <w:rPr>
          <w:rFonts w:cs="Times New Roman" w:ascii="Times New Roman" w:hAnsi="Times New Roman"/>
          <w:sz w:val="28"/>
          <w:szCs w:val="28"/>
          <w:u w:val="single"/>
        </w:rPr>
        <w:t>течение 15 дней</w:t>
      </w:r>
      <w:r>
        <w:rPr>
          <w:rFonts w:cs="Times New Roman" w:ascii="Times New Roman" w:hAnsi="Times New Roman"/>
          <w:sz w:val="28"/>
          <w:szCs w:val="28"/>
        </w:rPr>
        <w:t xml:space="preserve"> со дня поступления запроса предостави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 и для которых установлен особый порядок предо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 исключительных случаях, а также в случаях направления запроса документов и материалов, необходимых для рассмотрения обращения, в орган местного самоуправления или должностному лицу, Глава сельсовета, либо лицо его временно замещающее, либо уполномоченные на то лица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исьменное обращение поступило от иного государственного органа, органа местного самоуправления или иного должностного лица с запросом информации о результатах рассмотрения обращения, то уведомление о продлении срока рассмотрения обращения направляется автору обращения и в государственный орган, орган местного самоуправления, учреждение и организацию или должностному лицу, направившему обращение на рассмотр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срока рассмотрения письменного обращения может быть только однократ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 на письменное обращение подписывает Глава сельсовета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вшие на имя Главы сельсовета запросы, обращения депутата Законодательного Собрания Новосибирской области, депутата представительного органа муниципального образования района и сельсовета по обращениям граждан (далее - депутат), а также их письма о направлении на рассмотрение обращений граждан с запросом документов и материалов о результатах рассмотрения обращений регистрируются в администрации Кузнецовского сельсовета и представляются соответственно Главе сельсовета для принятия решения по рассмотрению депутатского запроса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 на запросы, обращения депутатов, а также их письма о направлении на рассмотрение обращений граждан с запросом документов и материалов о результатах рассмотрения обращений подписывается тем должностным лицом, которому направлены депутатский запрос, обращение депутата, либо лицом, временно исполняющим его обязанности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путату на их запросы, обращения, а также письма о направлении на рассмотрение обращений граждан с запросом документов и материалов о результатах рассмотрения обращений, поступивших на имя Главы сельсове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ручению Главы сельсовета, либо лица, временно исполняющего его обязанности.  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вета на письменное обращение за подписью Главы сельсовета, представляется должностным лицом, указанным в резолюции первым или единственным исполнителем, на подпись Главе сельсовета не позднее чем за пять дней до окончания срока рассмотрения письменного обращения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в форме электронного документа, либо по адресу (уникальному идентификатору) личного кабинета гражданина на Едином портале, обеспечивающего идентификацию и (или) аутентификацию гражданина, при использовании Единого портала и в письменной форме по почтовому адресу, указанному в обращении, поступившем в администрацию или должностному лицу в письменной форме. Кроме того, на поступившее в администрацию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пункта 8 настоящей Инструкции на официальном сайте администрации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, уведомление гражданам о переадресации обращения, о продлении срока рассмотрения обращения направляется в форме электронного документа по адресу электронной почты, указанному в обращении либо по адресу (уникальному идентификатору) личного кабинета гражданина на Едином портале с адресов электронной почты администрации, исполнительных органов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отправки ответов, уведомлений гражданам о переадресации обращения распечатывается и подшивается к обращению, затем оно сканируется и прикрепляется к регистрационной карточке в СЭДД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right="-185"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Контроль за соблюдением порядка рассмотрения обращений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Контроль за своевременным, объективным и всесторонним рассмотрением обращений граждан, поступивших в администрацию, осуществляет специалист администрации Кузнецовского сельсовета в пределах своей компетенции и Глава сельсовета в соответствии с требова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5.2006 № 59-ФЗ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постановке письменного обращения, поступившего в администрацию, на контроль принимают Глава сельсовета, либо лицо временно его замещающее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 администрации направляются уведомления руководителям исполнительных органов об обращениях с резолюцией Главы сельсовета, либо лицом его временно замещающим, срок рассмотрения которых истекает через 7 дней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Решение о снятии письменного обращения с контроля принимают Глава сельсовета, либо лицо его временно замещающее. Основанием для снятия письменного обращения с контроля является своевременное направление письменного ответа гражданину на все содержащиеся в обращении вопросы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с резолюцией Главы сельсовета, предполагающее ответ гражданину за подписью Главы сельсовета, продлевается на основании служебного письма на имя Главы сельсовета и направления уведомления гражданину о продлении срока рассмотрения обращения за подписью должностного лица, указанного в резолюции первым либо единственным исполнителем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о всем фактам нарушения порядка рассмотрения обращений, поступивших в администрацию, специалисты администрации, проводят служебные проверки с целью установления причин допущенных нарушений и принятия мер дисциплинарного воздействия. Копии материалов служебных проверок представляются Главе сельсовета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right="-18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Формирование архива письменных обращений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 администрации Кузнецовского сельсовета ведутся архивы письменных обращений: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лектронный архив в СЭДД - электронные образы всех письменных обращений, поступивших в администрацию, ответов на обращения, документов и материалов, связанных с рассмотрением обращений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рхив оригиналов письменных обращений, документов и материалов, приложенных к обращению, направленных на рассмотрение в исполнительные органы местного самоуправления через СЭДД;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рхив письменных обращений, рассмотренных Главой Кузнецовского сельсовета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рхив копий письменных обращений, документов и материалов, приложенных к обращению, направленных на рассмотрение в органы местного самоуправления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письменных обращений, ответы на обращения, документы и материалы, касающиеся рассмотрения обращений, формируются в дела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ло состоит из: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а письменного обращ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резолюцией Главы сельсовета, либо уполномоченного лиц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проводительного письма - аннотации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ведомления заявителю о переадресации его обращения (при наличии)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ведомления заявителю о продлении срока рассмотрения обращения (при наличии)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экземпляра письменного ответа (при наличии) или копии письменного ответа на обращение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б отправке направления уведомления заявителю о переадресации его обращения, уведомления о продлении срока рассмотрения его обращения, ответа заявителю в форме электронного документа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формируются по порядковому регистрационному номеру в СЭДД и хранятся в соответствии с утвержденной номенклатурой дел. Дела с истекшим сроком хранения уничтожаются по акту.</w:t>
      </w:r>
    </w:p>
    <w:p>
      <w:pPr>
        <w:pStyle w:val="Normal"/>
        <w:spacing w:lineRule="auto" w:line="240" w:before="0" w:after="0"/>
        <w:ind w:left="-357"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right="-18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Личный прием граждан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й прием граждан в администрации организуется в соответствии с Федеральным законом от 02.05.2006 N 59-ФЗ и настоящей Инструкцие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. Личный прием граждан в администрации Кузнецовского сельсовета проводится в единый день личного приема по пятницам каждой недели с 14.00 до 17.00 час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 Глава сельсовета или лицо его замещающее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проводят личный прием граждан ежедневно, а также в единый день приема граждан по пятницам каждой недели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ые обращения граждан о личном приеме представляются Главе сельсовета для принятия решения о личном приеме. Дата и время личного приема граждан определяются Главой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1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ате, времени проведения личного приема Главой сельсовета гражданину, приглашенному на личный прием к Главе сельсовета, сообщается специалистом администрации по телефону, указанному в обращении, о чем делается отметка в регистрационной карточке обращения в СЭДД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праве уточнить мотивы обращения по существу вопроса, а также ознакомиться с документами, подтверждающими обстоятельства, изложенные в обращении гражданина, которые приобщаются к материалам для доклада Главе сельсовета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обращении содержатся вопросы, решение которых не входит в компетенцию Главы сельсовета, гражданину дается разъяснение, куда и в каком порядке ему следует обратить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ращения о записи на личный прием к Главе сельсовета по телефону гражданину разъясняется порядок записи на личный прием, предлагается изложить суть обращения в письменной форме или направить обращение в форме электронного документа через официальный сайт управления - общественной приемной Губернатора области в информационно-телекоммуникационной сети "Интернет" или через Единый портал, обеспечивающие идентификацию и (или) аутентификацию гражданина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решение вопроса, с которым гражданин обратился на личный прием к Главе сельсовета, находится в компетенции органов местного самоуправления, и гражданин ранее не обращался по данному вопросу на личный прием, то по поручению Главы сельсовета личный прием гражданина проводят специалисты администрации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Личный прием граждан в администрации сельсовета проходит в помещениях, обеспечивающих доступность для заявителей с ограниченными физическими возможностями, общественную и пожарную безопасность, а также недопущение разглашения сведений, содержащихся в устных обращениях, а также соответствующих санитарно-эпидемиологическим требованиям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Информация для граждан о времени, месте и порядке проведения личного приема размещена на официальном сайте администрации сельсовета, официальном сайте органов местного самоуправления и на информационных стендах в помещении органов местного самоуправления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невозможности проведения личного приема граждан в связи с болезнью, отпуском, командировкой Главы сельсовета, либо лицом, исполняющим его полномочия, специалист администрации своевременно предупреждает граждан о переносе дня приема либо о проведении приема граждан уполномоченным на то лицом. 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ерепоручение проведения личного приема граждан лицам, не имеющим на то полномочий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 Глава сельсовета проводит выездные приемы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7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й прием граждан может проводиться с согласия гражданина в режиме видео-конференц-связи, видеосвязи, аудиосвязи и иных видов связи в помещениях, оборудованных автоматизированными рабочими местами со специальным программным обеспечением по проведению личного приема и приема в режиме видео-конференц-связи, видеосвязи, аудиосвязи и иных видов связи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дополнительной гарантии прав граждан на личный прием, в администрации осуществляется предварительная запись граждан на личный прием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граждан на личный прием к Главе сельсовета, осуществляется специалистом администрации лично и по телефону: 8-383(53) -32-130. Специалист администрации разъяснит порядок записи и проведения личного при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вшие устные и письменные обращения гражданина о записи на личный прием подлежат регистрации в СЭДД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ных дате и времени, а также месте проведения личного приема гражданину сообщается специалистом администрации, обеспечивающих организацию личного приема, по номеру телефона, указанному заявителем (при наличии), либо письменно (при отсутствии номера телефона заявителя)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чем за пять дней</w:t>
      </w:r>
      <w:r>
        <w:rPr>
          <w:rFonts w:cs="Times New Roman" w:ascii="Times New Roman" w:hAnsi="Times New Roman"/>
          <w:sz w:val="28"/>
          <w:szCs w:val="28"/>
        </w:rPr>
        <w:t xml:space="preserve"> до даты проведения личного приема, о чем делается отметка в регистрационной карточке в СЭД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гражданин на личный прием не явился, в карточке личного приема гражданина делается запись следующего содержания: "На личный прием не явился", проставляется подпись работника, обеспечивающего организацию личного приема, в регистрационной карточке в СЭДД проставляется отметка о неявке гражданина на личный прием. Электронный образ карточки личного приема гражданина прикрепляется к регистрационной карточке в СЭДД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 по организации личного приема граждан в единый день приема в администрации проводится специалистом администрации, обеспечивающим организацию проведения личного приема граждан. 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перед личным приемом граждан проводится необходимая подготовка: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комфортных условий для граждан, ожидающих личного приема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ормление карточек личного приема граждан, пришедших на личный прием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рточку личного приема гражданина вносятся: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заявителя и (или) наименование объединения граждан, в том числе юридического лица, представителем которого он является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направления письменного ответа и контактный номер телефона заявителя;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вопроса (вопросов) обращения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амилия и инициалы руководителя или уполномоченного лица, ведущего личный прием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справочной информации по обращениям граждан (в том числе повторны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ирование граждан о порядке проведения личного приема, в том числе о ведении видео- и (или) аудиопротоколирования личного приема                   (при наличии)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консультирует граждан о порядке проведения личного приема и о компетенции должностных лиц по решению поставленных гражданами вопросов, устанавливает очередность приема, учитывая состояние здоровья обратившихся граждан, дату и время обращения.</w:t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м на первоочередной личный прием обладают: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ьные категории граждан в случаях, предусмотренных законодательством Российской Федерации (сенаторы Российской Федерации и депутаты Государственной Думы Федерального Собрания Российской Федерации, Герои Советского Союза, Герои Российской Федерации, полные кавалеры орденов Славы)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ники Великой Отечественной войны, труженики тыла, инвалиды Великой Отечественной войны, инвалиды боевых действий и члены их семей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тераны боевых действий, участники специальной военной операции и члены их семей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Новосибирской области от 25.12.2006 N 81-ОЗ "О статусе депутата Законодательного Собрания Новосибирской области" по вопросам депутатской деятельности депутаты Законодательного Собрания Новосибирской области пользуются правом на личный прием в первоочередном порядке к руководителям и уполномоченным лицам администрации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Новосибирской области от 06.07.2018 N 275-ОЗ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" депутаты представительного органа муниципального образования, члены выборного органа местного самоуправления и выборные должностные лица местного самоуправления пользуются правом на личный прием в первоочередном порядке к руководителям и уполномоченным лицам администрации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1. В соответствии с абзацем седьмым пункта 1 Указа Президента Российской Федерации от 02.10.1992 N 1157 "О дополнительных мерах государственной поддержки инвалидов" инвалиды I и II групп, дети-инвалиды и лица, сопровождающие таких детей, пользуются правом на личный прием во внеочередном порядке Главой сельсовета либо специалистами администрации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личным приемом гражданин предъявляет документ, удостоверяющий его личность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Все граждане, пришедшие на личный прием, должны быть приняты Главой сельсовета или уполномоченными на то лицами в день личного приема. В случае если правом на первоочередной, внеочередной личный прием одновременно обладают несколько граждан, прием указанных граждан проводится в порядке их обращения. 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Должностное лицо, ведущее личный прием граждан, или уполномоченное на то лицо: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ется заявителю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комится с документом, удостоверяющим личность заявителя, для сверки данных с карточкой личного приема гражданина, при необходимости вносит в карточку недостающие данны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информирует заявителя о ведении видео- или аудиопротоколирования личного приема (при наличии). При несогласии заявителя с ведением видеопротоколирования в ходе его личного приема личный прием проводится в помещении, в котором система видеопротоколирования отсутствует;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уточняет у заявителя информацию, обращался ли он в какой-либо орган для разрешения поставленного в устном обращении вопроса и в каком порядке он обращался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По результатам личного приема гражданину дается ответ на вопросы, изложенные в обращении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 следующего содержания: "С согласия заявителя ответ на обращение дан устно, письменный ответ не требуется", и проставляется подпись должностного лица либо уполномоченного лица, проводившего личный прием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дается письменный ответ по существу поставленных в обращении вопросов в установленные Федеральным законом от 02.05.2006 N 59-ФЗ сроки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, принятое в ходе личного приема, подлежит регистрации и рассмотрению в порядке, установленном Федеральным законом от 02.05.2006 N 59-ФЗ и настоящей Инструкцией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В случае, если в обращении содержатся вопросы, решение которых не входит в компетенцию должностного лица или уполномоченного лица, ведущего личный прием, гражданину дается разъяснение, куда и в каком порядке ему следует обратиться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Специалисты администрации, проводившие личный прием граждан, принимают решение по рассмотрению поставленных в обращении вопросов и осуществляют контроль за исполнением данных поручений по обращению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После завершения личного приема граждан специалист администрации, регистрирует обращение личного приема в СЭДД, к регистрационным карточкам прикрепляют электронные образы карточек личного приема граждан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Письменный ответ гражданину по результатам рассмотрения обращения на личном приеме подписывает Глава сельсовета или уполномоченное лицо, проводившее личный прием. Письменный ответ гражданину направляется по почтовому адресу, указанному в карточке личного приема. Второй экземпляр письменного ответа хранится с карточкой личного приема гражданина. Электронный образ письменного ответа прикрепляется к регистрационной карточке в СЭДД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В администрации сельсовета ведутся архивы карточек личного приема граждан, принятых Главой сельсовета:</w:t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рхив оригиналов карточек личного приема граждан Главой сельсовета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 формируется из оригиналов карточек личного приема граждан, копии письменного обращения гражданина (при наличии), копии письменного ответа гражданину по результатам личного приема, документов и материалов, касающихся рассмотрения обращения, уведомления гражданина о продлении рассмотрения обращения;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ый архив в СЭДД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рхив формируется из электронных образов карточек личного приема граждан, письменных обращений граждан, документов и материалов, касающихся рассмотрения обращений, уведомлений заявителям о продлении срока рассмотрения обращений, письменных ответов граждан по результатам личного приема.</w:t>
      </w:r>
    </w:p>
    <w:p>
      <w:pPr>
        <w:pStyle w:val="Normal"/>
        <w:ind w:left="-360" w:right="-18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рием граждан в общественной приемной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Прием граждан в администрации осуществляется в соответствии с настоящей инструкцией и должностной инструкцией специалиста администрации без предварительной записи в порядке очередности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знакомления граждан с информационными материалами в администрации имеются в папке необходимые материалы: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одательные и иные нормативные правовые акты, регулирующие правоотношения, связанные с реализацией гражданами права на обращение в государственные органы и органы местного самоуправления;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и время приема граждан, в том числе представителей организаций, общественных объединений, государственных органов, органов местного самоуправления Главой сельсовета, заместителем главы администрации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 о наличии в администрации рабочего места с подключённым к коммуникационной сети «Интернет»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милия, имя и отчество специалиста общественной приемной, к полномочиям которого отнесена организация приема граждан, в том числе представителей организаций, общественных объединений, государственных органов, органов местного самоуправления, обеспечение рассмотрения их обращений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я о номере телефона, по которому можно получить информацию справочного характера (также размещена на сайте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Прием граждан ведется в выделенном для этих целей помещений админист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гражданами средств фото- и видеофиксации в ходе проведения приемов не предусмотрено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общественной приемной оборуду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чие места специалистов администрации, ведущих прием граждан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сто для оформления гражданами письменных обращен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то для граждан, ожидающих прием работниками общественной приемно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бщественной приемной оснащается столами, стульями, канцелярскими принадлежностями, средствами связи (телефон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В здании администрации сельсовета размещается ящик для письменных обращений. Выемка корреспонденции осуществляется специалистами администрации в рабочие дни в 9.00 и 17.00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Для ознакомления граждан с текущей информацией о деятельности Главы сельсовета, в том числе о порядке работы администрации, исполнительных органов, порядке личного приема граждан, условиях и порядке получения информации в здании администрации сельсовета размеща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формационные стенды;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рминалы доступа к информационно-справочным материалам (пункт подключения к сети "Интернет"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В ходе приема граждан, а также при обращении граждан по телефону работники администрации консультируют обратившихся граждан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олномочиях Главы сельсовета и администр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орядке и сроках рассмотрения письменных и устных обращен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рядке, месте и времени проведения личного приема граждан в единый день прием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ходе рассмотрения обращения (дате регистрации, регистрационном номере, о направлении обращения на рассмотрение в исполнительный орган, орган местного самоуправления или должностному лицу, в компетенцию которых входит решение поставленных в обращении вопросов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порядке обжалования принятого по обращению решения или действия (бездействия) должностных лиц в связи с рассмотрением обращ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ри обращении гражданина лично, с использованием телефонной связи и информационных систем общего пользов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Поступившие в администрацию личные обращения и запросы информации по телефону регистрируются в СЭДД и подлежат обязательному рассмотре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Ответ на телефонный звонок должен начинаться с информации о наименовании органа, в который позвонил гражданин, фамилии, имени, отчестве и должности работника администрации, принявшего телефонный звон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работника администрации самостоятельно ответить на поставленные вопросы гражданину сообщается номер справочных телефонов, по которому ему следует обратиться в соответствии с компетенцией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9. При проведении приема граждан специалист администрации принимает письменные обращения, которые подлежат обязательной регистрации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письменного обращения работники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яют оформление обращения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едерального закона от 02.05.2006 N 59-ФЗ к письменным обращениям, знакомятся с содержанием обращения, при этом гражданину оказывается содействие в правильном указании названия должности, фамилии, имени, отчества адресата (в именных обращениях), названий государственных органов (в адресных обращениях), при необходимости гражданину предлагается устранить выявленные замечания по обращ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на втором экземпляре письменного обращения или ксерокопии обращения проставляет штамп о принятии письменного обращения, расписывается в получении обращения, указывает дату и время принятия обращения, ставит свою подпись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инятия письменного обращения оно передается специалисту для регистрации в СЭДД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В случае, если гражданин совершает действия, представляющие непосредственную угрозу для жизни и здоровья окружающих, специалист администрации вызывает сотрудников полиции и, при необходимости, работников скорой медицинской помощи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рассмотрения запросов в устной форме и электронных сообщений, поступивших на справочные телефоны общественной приемной</w:t>
      </w:r>
    </w:p>
    <w:p>
      <w:pPr>
        <w:pStyle w:val="Normal"/>
        <w:spacing w:lineRule="auto" w:line="240" w:before="0" w:after="0"/>
        <w:ind w:right="-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В администрации организована работа справочных телефонов администрации (далее - справочные телефоны)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: (8383 53) 32-130, 32-132, 89132004878 (для приема электронных сообщений в форме смс-сообщений) работают в рабочие дни с 9-00 до 17-00. После 17-00 в выходные и праздничные дни - в режиме автоматического приема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боте справочных телефонов, о порядке предоставления информации на запросы в устной форме и на электронные сообщения, поступившие в форме аудиосообщения и смс-сообщения, размещена на официальном сайте администрации.</w:t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. Гражданин, обратившийся на справочные телефоны, указывает: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и (или) факса для уточнения содержания запроса;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 либо наименование организации, общественного объединения, государственного органа, органа местного самоуправления, запрашивающих информацию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имные запросы не рассматриваются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беспечивающий работу справочных телефонов, вправе: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очнять запрашиваемую информацию в целях предоставления заявителю более полной информации;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очнить у заявителя: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фамилию, имя, отчество (последнее - при наличии);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омер телефона и (или) номер факса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го органа, органа местного самоуправления либо должность лица, которое, по мнению заявителя, имеет отношение к рассмотрению его запроса или сообщения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Поступившие на справочные телефоны запросы в устной форме и электронные сообщения заявителей подлежат систематизации на:</w:t>
      </w:r>
    </w:p>
    <w:p>
      <w:pPr>
        <w:pStyle w:val="Normal"/>
        <w:spacing w:lineRule="auto" w:line="240" w:before="0" w:after="0"/>
        <w:ind w:left="-357" w:right="-18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просы в устной форме (далее - устные запросы)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ые сообщения, поступившие в форме аудиосообщения (далее - аудиосообщения)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лектронные сообщения, поступившие в форме смс-сообщения (далее - смс-сообщения)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Поступившие на справочные телефоны устные запросы, аудиосообщения и смс-сообщения подлежат регистрации в СЭДД в день поступления с указанием даты и времени поступления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устного запроса, аудиосообщения и смс-сообщения заполняется регистрационная карточка в СЭД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нь поступления с указанием даты и времени поступления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устного запроса, аудиосообщения и смс-сообщения заполняется регистрационная карточка в СЭДД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страционную карточку вносится следующая информация:</w:t>
        <w:tab/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оступления устного запроса, аудиосообщения и смс-сообщения;</w:t>
      </w:r>
    </w:p>
    <w:p>
      <w:pPr>
        <w:pStyle w:val="Normal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заявителя;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заявителя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прашиваемой информации в устном запросе, аудиосообщении и смс-сообщении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го органа, органа местного самоуправления либо фамилия, имя, отчество должностного лица, в чьей компетенции находится рассмотрение поступившего вопроса;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епляются файлы с записью аудиосообщения и смс-сообщения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, представленная заявителем в целях рассмотрения его устного запроса, аудиосообщения и смс-сообщения.</w:t>
      </w:r>
    </w:p>
    <w:p>
      <w:pPr>
        <w:pStyle w:val="Normal"/>
        <w:spacing w:lineRule="auto" w:line="240" w:before="0" w:after="0"/>
        <w:ind w:right="-2" w:firstLine="3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5. Устные запросы, аудиосообщения и смс-сообщения обрабатываются специалистом общественной приемной, обеспечивающим работу справочных телефонов, в день поступления устных запросов, аудиосообщений и смс-сообщений (в первый рабочий день после выходного, праздничного дня - в случае поступления устных запросов, аудиосообщений и смс-сообщений в выходной или праздничный день)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6. Гражданину, направившему устный запрос или аудиосообщение, на его номер телефона предоставляется запрашиваемая справочная информация либо сообщаются номера справочных телефонов и другая контактная информация о государственных органах или органах местного самоуправления, в компетенцию которых входит решение содержащихся в устном запросе и аудиосообщении вопросов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7. На устные запросы и аудиосообщения граждан, поступившие в справочную телефонную службу, предоставляется информация:</w:t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режиме работы администрации, органов местного самоуправления;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порядке проведения личного приема граждан в администрации, в органах местного самоуправления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рядке и сроках рассмотрения письменных и устных обращений и запросов граждан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фамилии, имени и отчестве должностных лиц, к полномочиям которых отнесены организация личного приема граждан и обеспечение рассмотрения обращений в администрации, в органах местного самоуправления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регистрационном номере поступившего обращения и запроса, в какой государственный орган, орган местного самоуправления или какому должностному лицу оно направлено на рассмотрение;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 почтовых адресах и номерах справочных телефонов структурных подразделений администрации, органов местного самоуправления;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 порядке обжалования действий (бездействия) должностных лиц и уполномоченных лиц, связанных с рассмотрением обращений и запросов.</w:t>
      </w:r>
    </w:p>
    <w:p>
      <w:pPr>
        <w:pStyle w:val="Normal"/>
        <w:spacing w:lineRule="auto" w:line="24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8. При рассмотрении смс-сообщения специалист администрации: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гражданину в день поступления его смс-сообщения ответное смс-сообщение с необходимой справочной информацией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ется по определившемуся номеру телефона с гражданином и предоставляет запрашиваемую справочную информацию либо сообщает номера справочных телефонов и другую контактную информацию исполнительных органов государственной власти или органов местного самоуправления, в компетенцию которых входит решение содержащихся в смс-сообщении вопросов;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ется по определившемуся номеру телефона с гражданином, предлагает изложить суть смс-сообщения в виде обращения в письменной форме либо в форме электронного документа и направить данное обращение в администрацию, исполнительный орган государственной власти или орган местного самоуправления или должностному лицу, в компетенцию которых входит решение поставленных в смс-сообщении вопросов;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смс-сообщения, содержащего предложение, заявление или жалобу, гражданину направляется ответное смс-сообщение с информированием о порядке и формах направления обращения в адрес Губернатора Новосибирской области и в Правительство Новосибирской области в соответствии с требованиями Федерального закона от 02.05.2006 № 59-ФЗ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Информация на устные запросы, аудиосообщения и смс-сообщения не предоставляется в соответствии со статьей 20 Федерального закона от 09.02.2009 № 8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Контроль за рассмотрением устных запросов, аудиосообщений и смс-сообщений осуществляет специалист администраци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своей компетенции.</w:t>
      </w:r>
    </w:p>
    <w:p>
      <w:pPr>
        <w:pStyle w:val="Normal"/>
        <w:spacing w:lineRule="auto" w:line="240" w:before="0" w:after="0"/>
        <w:ind w:left="-357" w:right="-187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X. Анализ обращений граждан, а также результатов</w:t>
      </w:r>
    </w:p>
    <w:p>
      <w:pPr>
        <w:pStyle w:val="Normal"/>
        <w:spacing w:lineRule="auto" w:line="240" w:before="0" w:after="0"/>
        <w:ind w:left="-357" w:right="-18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й и принятых по ним мер</w:t>
      </w:r>
    </w:p>
    <w:p>
      <w:pPr>
        <w:pStyle w:val="Normal"/>
        <w:spacing w:lineRule="auto" w:line="240" w:before="0" w:after="0"/>
        <w:ind w:left="-357" w:right="-18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Анализ вопросов, содержащихся в обращениях граждан, осуществляется на основе типового общероссийского тематического классификатора обращений граждан организаций и общественных объединений, утвержденного заместителем Руководителя Администрации Президента Российской Федерации 28.06.2013                № А1-3695в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Специалист администрации анализирует содержание поступивших в администрацию письменных и устных обращений граждан, результаты рассмотрения обращений и принятые по обращениям меры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анализа вопросов, содержащихся в обращениях, Главе сельсовета представляются: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ческие (ежемесячные, ежеквартальные и годовые) информационно-статистические обзоры рассмотренных за отчетный период обращений граждан, отображающие обобщенную информацию по обращениям граждан и вопросам, содержащимся в обращениях, поступившим в течение отчетных месяца, квартала и года, а также по результатам их рассмотрения и принятым по обращениям мерам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Периодические обзоры по обращениям граждан и информация о результатах рассмотрения обращений и принятых по обращениям мерах ежемесячно размещаются на официальном сайте администрации в разделе «Обращения граждан»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57" w:right="-187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X. Порядок обжалования решений или действий (бездействия)</w:t>
      </w:r>
    </w:p>
    <w:p>
      <w:pPr>
        <w:pStyle w:val="Normal"/>
        <w:spacing w:lineRule="auto" w:line="240" w:before="0" w:after="0"/>
        <w:ind w:left="-357" w:right="-18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</w:t>
      </w:r>
    </w:p>
    <w:p>
      <w:pPr>
        <w:pStyle w:val="Normal"/>
        <w:spacing w:lineRule="auto" w:line="240" w:before="0" w:after="0"/>
        <w:ind w:left="-357" w:right="-18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Гражданин вправе обратиться с жалобой на принятое по обращению решение или на действие (бездействие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 лиц в связи с рассмотрением обращений: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я главы администрации, специалистов администрации - к Главе сельсовета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Гражданин вправе обратиться с жалобой в письменной форме или в форме электронного документа, и лично на личном прием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Edx">
    <w:name w:val="edx"/>
    <w:basedOn w:val="Style14"/>
    <w:qFormat/>
    <w:rPr/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2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8" w:before="420" w:after="0"/>
      <w:ind w:hanging="52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7">
    <w:name w:val="Текст примечания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ia.gosuslugi.ru/" TargetMode="External"/><Relationship Id="rId3" Type="http://schemas.openxmlformats.org/officeDocument/2006/relationships/hyperlink" Target="https://login.consultant.ru/link/?req=doc&amp;base=LAW&amp;n=494960" TargetMode="External"/><Relationship Id="rId4" Type="http://schemas.openxmlformats.org/officeDocument/2006/relationships/hyperlink" Target="https://login.consultant.ru/link/?req=doc&amp;base=LAW&amp;n=494960&amp;dst=100079" TargetMode="External"/><Relationship Id="rId5" Type="http://schemas.openxmlformats.org/officeDocument/2006/relationships/hyperlink" Target="https://login.consultant.ru/link/?req=doc&amp;base=LAW&amp;n=494960&amp;dst=10003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5:38:00Z</dcterms:created>
  <dc:creator>SamLab.ws</dc:creator>
  <dc:description/>
  <cp:keywords/>
  <dc:language>en-US</dc:language>
  <cp:lastModifiedBy>Кирилл</cp:lastModifiedBy>
  <cp:lastPrinted>2025-12-10T15:19:00Z</cp:lastPrinted>
  <dcterms:modified xsi:type="dcterms:W3CDTF">2025-12-22T05:34:00Z</dcterms:modified>
  <cp:revision>7</cp:revision>
  <dc:subject/>
  <dc:title/>
</cp:coreProperties>
</file>